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(semaine du 26 mars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2013 marque quel anniversaire du festival Cinéfranco?  Combien de courts métrages seront présentés cette ann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Le gala Trille Or célèbre la musique de la francophonie de l'Ontario et de l'Cuest canadien.  Combien de Trille Or 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mporté Les Chiclett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dit-on "Earth Hour" en françai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Éric Michaud est le un expert en "menteries"...qu'est-ce que c'e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(semaine du 26 mars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2013 marque quel anniversaire du festival Cinéfranco?  Combien de courts métrages seront présentés cette ann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Le gala Trille Or célèbre la musique de la francophonie de l'Ontario et de l'Cuest canadien.  Combien de Trille Or 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mporté Les Chiclett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dit-on "Earth Hour" en françai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Éric Michaud est le un expert en "menteries"...qu'est-ce que c'e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(semaine du 26 mars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2013 marque quel anniversaire du festival Cinéfranco?  Combien de courts métrages seront présentés cette ann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Le gala Trille Or célèbre la musique de la francophonie de l'Ontario et de l'Cuest canadien.  Combien de Trille Or 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mporté Les Chiclett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dit-on "Earth Hour" en françai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Éric Michaud est le un expert en "menteries"...qu'est-ce que c'e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(semaine du 26 mars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2013 marque quel anniversaire du festival Cinéfranco?  Combien de courts métrages seront présentés cette ann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Le gala Trille Or célèbre la musique de la francophonie de l'Ontario et de l'Cuest canadien.  Combien de Trille Or 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mporté Les Chiclett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dit-on "Earth Hour" en françai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Éric Michaud est le un expert en "menteries"...qu'est-ce que c'e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</w:rPr>
        <w:t>(semaine du 26 mars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2013 marque quel anniversaire du festival Cinéfranco?  Combien de courts métrages seront présentés cette ann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Le gala Trille Or célèbre la musique de la francophonie de l'Ontario et de l'Cuest canadien.  Combien de Trille Or 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remporté Les Chiclett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omment dit-on "Earth Hour" en françai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Éric Michaud est le un expert en "menteries"...qu'est-ce que c'es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cette semaine et partage-le avec nous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37:00Z</dcterms:created>
  <dc:creator>rubina khan</dc:creator>
  <dc:description/>
  <cp:keywords/>
  <dc:language>en-US</dc:language>
  <cp:lastModifiedBy>rubina khan</cp:lastModifiedBy>
  <dcterms:modified xsi:type="dcterms:W3CDTF">2013-04-05T01:10:00Z</dcterms:modified>
  <cp:revision>8</cp:revision>
  <dc:subject/>
  <dc:title>FSF4U</dc:title>
</cp:coreProperties>
</file>